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– MODER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ille à compléter par les soumissionnaires* – Capacités professionnel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Les soumissionnaires peuvent ajouter des lignes au tableau ci-dessou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 de la société : 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165"/>
        <w:gridCol w:w="2540"/>
        <w:gridCol w:w="4992"/>
        <w:gridCol w:w="1663"/>
        <w:gridCol w:w="1515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igence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ptif de la prestation réalisée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 € TTC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née(s) de réalisation</w:t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ération a priori et a posteriori de forums et/ou sites et/ou blogs et/ou comptes réseaux sociaux (pages, …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erting et suivi de situations sensible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238"/>
        <w:gridCol w:w="2519"/>
        <w:gridCol w:w="5032"/>
        <w:gridCol w:w="1537"/>
        <w:gridCol w:w="1589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igenc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ptif de la prestation réalisée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 € TTC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née(s) de réalisation</w:t>
            </w:r>
          </w:p>
        </w:tc>
      </w:tr>
      <w:tr>
        <w:trPr>
          <w:trHeight w:val="165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ille de cris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ille à compléter par les sociétés –  CA et effectifs 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En cas de candidature en groupement ou avec sous-traitance, les CA et effectifs seront précisés pour chacune des sociétés en dupliquant le tableau ci-dessous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024"/>
        <w:gridCol w:w="2393"/>
        <w:gridCol w:w="234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FFRES CLE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CIETE :…….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ois derniers exercices disponibles</w:t>
            </w:r>
          </w:p>
        </w:tc>
      </w:tr>
      <w:tr>
        <w:trPr>
          <w:trHeight w:val="41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</w:tr>
      <w:tr>
        <w:trPr>
          <w:trHeight w:val="51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hiffre d’affaires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tif aux prestations objet du marché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en € HT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ffectif moyen annue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color w:val="000000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2CarCarCar">
    <w:name w:val="Car Car Car Car Car Car2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1CarCarCar">
    <w:name w:val="Car Car Car Car Car1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30:00Z</dcterms:created>
  <dc:creator>Administrateur</dc:creator>
  <dc:description/>
  <cp:keywords/>
  <dc:language>en-US</dc:language>
  <cp:lastModifiedBy>DELARCHE CHAUVISE SOPHIE (CNAM / Paris)</cp:lastModifiedBy>
  <dcterms:modified xsi:type="dcterms:W3CDTF">2025-06-24T15:24:00Z</dcterms:modified>
  <cp:revision>9</cp:revision>
  <dc:subject/>
  <dc:title>Grille de références – Assistance à maîtrise d’ouvrage</dc:title>
</cp:coreProperties>
</file>